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876300" cy="1057275"/>
            <wp:effectExtent l="0" t="0" r="0" b="0"/>
            <wp:docPr id="1" name="Рисунок 1" descr="sholban 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sholban 3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69" t="1351" r="3134" b="3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ТЫВ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РАЛ ПРЕДСТАВИТЕЛЕЙ ГОРОДА КЫЗЫЛ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7» декабря 2017 года         г.Кызыл                                     № 104</w:t>
      </w:r>
    </w:p>
    <w:p>
      <w:pPr>
        <w:pStyle w:val="Heading1"/>
        <w:keepLines w:val="false"/>
        <w:suppressAutoHyphens w:val="tru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before="30" w:after="3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чете об </w:t>
      </w:r>
      <w:r>
        <w:rPr>
          <w:rFonts w:cs="Times New Roman" w:ascii="Times New Roman" w:hAnsi="Times New Roman"/>
          <w:b/>
          <w:sz w:val="28"/>
          <w:szCs w:val="28"/>
        </w:rPr>
        <w:t>исполнении бюджета городского округа «Город Кызыл Республики Тыва» за 9 месяцев 2017 года</w:t>
      </w:r>
    </w:p>
    <w:p>
      <w:pPr>
        <w:pStyle w:val="Normal"/>
        <w:spacing w:before="30" w:after="3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Положением «О бюджетном процессе в городском округе «Город Кызыл Республики Тыва», утвержденным решением Хурала представителей города Кызыла от 11 ноября 2008 года № 44,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72 Устава городского округа «Город Кызыл Республики Тыва», принятого решением Хурала представителей города Кызыла от 5 мая 2005 года № 50,</w:t>
      </w:r>
    </w:p>
    <w:p>
      <w:pPr>
        <w:pStyle w:val="Normal"/>
        <w:spacing w:before="30" w:after="3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рал представителей города Кызыла ПОСТАНОВИЛ: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к сведению отчет об исполнении бюджета городского округа «Город Кызыл Республики Тыва» за 9 месяцев 2017 года. </w:t>
        <w:tab/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spacing w:lineRule="auto" w:line="240" w:before="30" w:after="3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0" w:after="3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0" w:after="30"/>
        <w:ind w:left="-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Кызыла                                                                    Д.Оюн  </w:t>
      </w:r>
    </w:p>
    <w:p>
      <w:pPr>
        <w:pStyle w:val="Normal"/>
        <w:spacing w:before="30" w:after="3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97735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b97735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b97735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b97735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b9773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150</Words>
  <Characters>856</Characters>
  <CharactersWithSpaces>1004</CharactersWithSpaces>
  <Paragraphs>2</Paragraphs>
  <Company>Хурал представителе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39:00Z</dcterms:created>
  <dc:creator>uh096</dc:creator>
  <dc:description/>
  <dc:language>en-US</dc:language>
  <cp:lastModifiedBy>uh096</cp:lastModifiedBy>
  <cp:lastPrinted>2017-12-28T14:16:00Z</cp:lastPrinted>
  <dcterms:modified xsi:type="dcterms:W3CDTF">2017-12-28T14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